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решения Совета МО Новокубанский район «О внесении изменений и дополнений в решение Совета МО Новокубанский район от 24 ноября 2022 года № 285 «О бюджете муниципального образования Новокубанский район на 2023 год и на плановый период 2024 и 2025 годов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юджет муниципального образования Новокубанский район на 2023 год и на плановый период 2024 и 2025 годов вносятся следующие изменения: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2023 году в проекте бюджета муниципального образования Новокубанский район доходная часть увеличилась на 376 210,3 </w:t>
      </w:r>
      <w:r>
        <w:rPr/>
        <w:t>тыс. рублей: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379"/>
        <w:gridCol w:w="1417"/>
      </w:tblGrid>
      <w:tr>
        <w:trPr>
          <w:tblHeader w:val="true"/>
          <w:trHeight w:val="31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 210,3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         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76 202,1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76 202,1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 628,1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28,1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 286,4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917,4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 369,0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84,8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6,7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,9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59,0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9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В итоге плановые назначения по доходам в 2023 году составили </w:t>
      </w:r>
      <w:r>
        <w:rPr>
          <w:sz w:val="28"/>
          <w:szCs w:val="28"/>
        </w:rPr>
        <w:t xml:space="preserve">2 897 968,8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 проект бюджета муниципального образования Новокубанский район на 2024 и 2025 годы вносятся изменени</w:t>
      </w:r>
      <w:r>
        <w:rPr/>
        <w:t>я в части увеличения безвозмездных поступлений из бюджета Краснодарского кра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276"/>
        <w:gridCol w:w="1417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изме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 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 7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 итоге плановые назначения по доходам составили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в 2024 году –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 244 397,6 тыс.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2025 году – 2 171 527,6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В проекте решения Совета муниципального образования Новокубанский район «О внесении изменений и дополнений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внесены следующие изменения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2023 году расходная часть бюджета увеличена на 372 060,3 тыс. рублей и составила 3 016 959,2 тыс. рублей,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2024 году расходная часть бюджета увеличена на 126 807,4 тыс. рублей и составила 2 244 397,6 тыс. рублей,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2025 году расходная часть бюджета увеличена на 577,4 тыс. рублей и составила 2 171 527,6 тыс. рублей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 счет средств краевого бюджета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Краснодарского края от 23 декабря 2022 года № 4825-КЗ «О краевом бюджете на 2023 год и на плановый период 2024 и 2025 годов» (с изменениями):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6"/>
          <w:szCs w:val="26"/>
        </w:rPr>
        <w:t>тыс. р</w:t>
      </w:r>
      <w:r>
        <w:rPr/>
        <w:t>улей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518"/>
        <w:gridCol w:w="1176"/>
        <w:gridCol w:w="1200"/>
        <w:gridCol w:w="8"/>
        <w:gridCol w:w="1144"/>
      </w:tblGrid>
      <w:tr>
        <w:trPr>
          <w:tblHeader w:val="true"/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9 8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807,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за счет средств резервного фонда администрации Краснодарского края (единовременная материальная помощь, пострадавшим при ЧС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рнизация объектов коммунальной инфраструк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 549,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8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9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ое вознаграждение за классное руковод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педагогическим работник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9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м питанием учащихся из многодетных сем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на решение социально значимых вопросов (благоустройство территории МОБУООШ № 2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5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бесплатным двухразовым питанием детей-инвали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получение положительной государственной экспертизы по Реконструкции МОБУСОШ № 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39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щеобразовательных организациях (Реконструкция МОБУСОШ № 1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27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отдыха детей в каникулярное время в профильных лагер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части родительской платы, за присмотр и уход за детьми, посещающими дошкольные образовательные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м работников муниципальных физкультурно-спортив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вопросам семьи и детств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в области социальной полит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bookmarkStart w:id="0" w:name="_Hlk122432360"/>
      <w:bookmarkEnd w:id="0"/>
      <w:r>
        <w:rPr>
          <w:b/>
          <w:bCs/>
          <w:sz w:val="27"/>
          <w:szCs w:val="27"/>
          <w:u w:val="single"/>
        </w:rPr>
        <w:t>За счет средств районного бюджета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bookmarkStart w:id="1" w:name="_Hlk122432360"/>
      <w:bookmarkEnd w:id="1"/>
      <w:r>
        <w:rPr>
          <w:bCs/>
          <w:sz w:val="26"/>
          <w:szCs w:val="26"/>
        </w:rPr>
        <w:t>В 2023 году за счет собственных средств, остатков средств районного бюджета муниципального образования Новокубанский район и средств переданных полномочий поселений Новокубанского района расходная часть уменьшена на 7 769,9 тыс. рублей, в том числе:</w:t>
      </w:r>
    </w:p>
    <w:p>
      <w:pPr>
        <w:pStyle w:val="Normal"/>
        <w:shd w:fill="FFFFFF" w:val="clear"/>
        <w:ind w:firstLine="993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яч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1"/>
        <w:gridCol w:w="1275"/>
      </w:tblGrid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Б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 769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4,0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4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беспечение деятельности (оказание услуг) муниципальных учреждений (НЦП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материальная помощь в связи с частичной утратой имущества первой необходимости гражданам, пострадавшим в результате ЧС 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поселениям Новокубанского района на текущий и капитальный ремонт спортив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,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Аварийно-спасательный отряд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иквидация последствий ЧС на территории МО Новокубанский район за счет средств резервного фонда администрации МО Новокуба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1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,1</w:t>
            </w:r>
          </w:p>
        </w:tc>
      </w:tr>
      <w:tr>
        <w:trPr>
          <w:trHeight w:val="6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правление обра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питальный ремонт: МОБУООШ № 25 строительно-монтажные работы по подключению к газопров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/>
              <w:t>675,0</w:t>
            </w:r>
          </w:p>
        </w:tc>
      </w:tr>
      <w:tr>
        <w:trPr>
          <w:trHeight w:val="6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вижимого имущества: МОБУООШ № 25 приобретение котлов наружного применения 640,0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МОБУООШ № 25 приобретение угля 70,0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МДОАУ № 3 спил деревьев 484,0 тыс.руб.;</w:t>
            </w:r>
          </w:p>
          <w:p>
            <w:pPr>
              <w:pStyle w:val="Normal"/>
              <w:jc w:val="both"/>
              <w:rPr/>
            </w:pPr>
            <w:r>
              <w:rPr/>
              <w:t>МДОБУ № 16 благоустройство прилегающей территории 1 700,0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4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циально значимых вопросов по предложениям депутатов Совета муницип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ДОБУ № 7 приобретение коврового покрытия в игровые комнаты 50,0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АУ № 10 приобретение посудомоечных машин 100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№ 17 приобретение материалов для ремонта 100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№ 18 приобретение кондиционера 50,0 тыс.ру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АУСОШ № 5 приобретение линолеума 100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УСОШ № 18 приобретение сантехники и рукомоечных ванн 61,0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щеобразовательных организациях (Реконструкция МОБУСОШ № 13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77,5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и получение положительной государственной экспертизы по Реконструкции МОБУСОШ № 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6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 193,9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жарной безопасности (МАУ ДО ДШ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 и экстремизма (МАУ ДО ДШИ физическая охран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У ДО ДШИ, МБУ ДО ДХШ «+»7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У «НМБ» «+»63,5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шение социально значимых вопросов по предложениям депутатов Совета муниципального образования (МАУ ДО ДШИ оплата проживания и транспортные расход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нструкторов по спорту 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3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молодежной полити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Молодежный центр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величено предоставление бюджетных кредитов бюджетам поселений Новокубанского района увеличено на 4 150,0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78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37:00Z</dcterms:created>
  <dc:creator>zhanova</dc:creator>
  <dc:description/>
  <cp:keywords/>
  <dc:language>en-US</dc:language>
  <cp:lastModifiedBy>Артемьева Светлана</cp:lastModifiedBy>
  <cp:lastPrinted>2023-08-24T09:23:00Z</cp:lastPrinted>
  <dcterms:modified xsi:type="dcterms:W3CDTF">2023-08-24T06:23:00Z</dcterms:modified>
  <cp:revision>253</cp:revision>
  <dc:subject/>
  <dc:title/>
</cp:coreProperties>
</file>